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岚县公安局公开招聘警务辅助劳务派遣人员</w:t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8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36"/>
          <w:szCs w:val="36"/>
          <w:lang w:val="en-US" w:eastAsia="zh-CN" w:bidi="ar-SA"/>
        </w:rPr>
      </w:pP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val="en-US" w:eastAsia="zh-CN" w:bidi="ar-SA"/>
        </w:rPr>
        <w:t>体能测试实施规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俯卧撑（次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/1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分钟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场地器材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室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或室外地面质地较硬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场地测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双手撑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张开成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手指向前，双手间距与肩同宽，身体挺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曲臂使身体平直下降至肩与肘处于同一水平面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然后将身体平直撑起，恢复至开始姿势为完成一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(1)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，受试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姿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要保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从肩膀到脚踝保持一条直线，双臂应该放在胸部位置，两手相距略宽于肩膀。确保每个动作都规范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做俯卧撑时，撑起到最高点后充分下降身体，最终胸部距离地面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厘米距离；然后，要马上用力撑起，回到起始位置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整个过程中，躯干呈一条直线，撑起到最高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下降到最低点，在最低点时也要双手支撑身体，不可以趴在地上，也不可塌腰、撅屁股。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测试时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注意动作规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防止伤害事故的发生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黑体" w:hAnsi="黑体" w:eastAsia="黑体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00"/>
          <w:sz w:val="32"/>
          <w:szCs w:val="32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eastAsia="黑体"/>
          <w:color w:val="000000"/>
          <w:sz w:val="32"/>
          <w:szCs w:val="32"/>
        </w:rPr>
        <w:t>、纵跳摸高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米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要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在室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或场外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场地测试。如选择室外场地测试，需在天气状况许可的情况下进行，当天平均气温应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-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摄氏度之间，无太阳直射、风力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以最高成绩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注意事项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指甲不得超过指尖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受测者统一采用赤脚（可穿袜子）起跳，起跳处铺垫不超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厘米的硬质无弹性垫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 w:cs="宋体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黑体" w:hAnsi="黑体" w:eastAsia="黑体"/>
          <w:color w:val="000000"/>
          <w:sz w:val="32"/>
          <w:szCs w:val="32"/>
          <w:lang w:eastAsia="zh-CN"/>
        </w:rPr>
        <w:t>三、</w:t>
      </w:r>
      <w:r>
        <w:rPr>
          <w:rFonts w:eastAsia="黑体" w:ascii="黑体" w:hAnsi="黑体"/>
          <w:color w:val="000000"/>
          <w:sz w:val="32"/>
          <w:szCs w:val="32"/>
        </w:rPr>
        <w:t>1000</w:t>
      </w:r>
      <w:r>
        <w:rPr>
          <w:rFonts w:ascii="黑体" w:hAnsi="黑体" w:eastAsia="黑体"/>
          <w:color w:val="000000"/>
          <w:sz w:val="32"/>
          <w:szCs w:val="32"/>
        </w:rPr>
        <w:t>米跑</w:t>
      </w:r>
      <w:r>
        <w:rPr>
          <w:rFonts w:ascii="黑体" w:hAnsi="黑体" w:eastAsia="黑体"/>
          <w:color w:val="000000"/>
          <w:sz w:val="32"/>
          <w:szCs w:val="32"/>
          <w:lang w:eastAsia="zh-CN"/>
        </w:rPr>
        <w:t>（分、秒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场地器材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符合条件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田径跑道。地面平坦，地质不限。秒表若干块，使用前应进行校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测试方法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分组考核，测试者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eastAsia="zh-CN"/>
        </w:rPr>
        <w:t>注意事项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测试者注意掌握呼吸节奏，规范跑步动作，保持动作协调，不要急于求成，以免产生不良反应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797" w:right="179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zh-CN"/>
      </w:rPr>
      <w:t>附件</w:t>
    </w:r>
    <w:r>
      <w:rPr>
        <w:lang w:val="en-US" w:eastAsia="zh-CN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8:39:00Z</dcterms:created>
  <dc:creator>聂稳虎</dc:creator>
  <dc:description/>
  <dc:language>en-US</dc:language>
  <cp:lastModifiedBy>家</cp:lastModifiedBy>
  <cp:lastPrinted>2021-11-06T11:23:00Z</cp:lastPrinted>
  <dcterms:modified xsi:type="dcterms:W3CDTF">2021-11-06T03:23:50Z</dcterms:modified>
  <cp:revision>2</cp:revision>
  <dc:subject/>
  <dc:title> 关于印发公安机关录用人民警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279B692FD4308897AFA329A7E71AC</vt:lpwstr>
  </property>
  <property fmtid="{D5CDD505-2E9C-101B-9397-08002B2CF9AE}" pid="3" name="KSOProductBuildVer">
    <vt:lpwstr>2052-10.1.0.5400</vt:lpwstr>
  </property>
</Properties>
</file>